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проекту решения  Совета Андрюковского сельского поселения                  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>_________</w:t>
      </w:r>
      <w:r>
        <w:rPr>
          <w:sz w:val="28"/>
          <w:szCs w:val="28"/>
        </w:rPr>
        <w:t xml:space="preserve"> № ____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«</w:t>
      </w:r>
      <w:r>
        <w:rPr/>
        <w:t>О бюджете Андрюковского сельского поселения Мостовского района на 20</w:t>
      </w:r>
      <w:r>
        <w:rPr>
          <w:lang w:val="ru-RU"/>
        </w:rPr>
        <w:t>20</w:t>
      </w:r>
      <w:r>
        <w:rPr/>
        <w:t xml:space="preserve"> год</w:t>
      </w:r>
      <w:r>
        <w:rPr>
          <w:rFonts w:eastAsia="Times New Roman"/>
          <w:szCs w:val="28"/>
        </w:rPr>
        <w:t>»</w:t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20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6 155,8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7 426,6 тыс.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 на выравнивание бюджетной обеспеченности из краевого  бюджета  8 491,8 тыс.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субвенции по ВУС-214,7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резе собственных доходных источник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налог на доходы физических лиц – </w:t>
      </w:r>
      <w:r>
        <w:rPr>
          <w:sz w:val="28"/>
          <w:szCs w:val="28"/>
        </w:rPr>
        <w:t>плановое назначение составляет         1 300,0 тыс. рублей или 111,6% от планового назначения 2019 г. Удельный вес платежей НДФЛ в сумме собственных доходов составляет 8,0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лановое назначение составляет 3 515,5 тыс. рублей или 148,29% от планового назначения 2019 г. Удельный вес платежей акцизов на нефтепродукты в сумме собственных доходов составляет 21,7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 xml:space="preserve">единый сельскохозяйственный налог – </w:t>
      </w:r>
      <w:r>
        <w:rPr>
          <w:sz w:val="28"/>
          <w:szCs w:val="28"/>
        </w:rPr>
        <w:t>в бюджет поселения планируется поступление в сумме 1,0 тыс. рублей  или 52,63% от планового назначения 2019 г. Удельный вес платежей ЕСХН в сумме собственных доходов составит 0,0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 на имущество физических лиц – </w:t>
      </w:r>
      <w:r>
        <w:rPr>
          <w:sz w:val="28"/>
          <w:szCs w:val="28"/>
        </w:rPr>
        <w:t>в бюджет поселения планируется получить поступлений 280,0тыс. рублей или 121,74,0% от планового назначения 2019 года. Удельный вес платежей налога на имущество физ. лиц в сумме собственных доходов составит 1 7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емельный налог – </w:t>
      </w:r>
      <w:r>
        <w:rPr>
          <w:sz w:val="28"/>
          <w:szCs w:val="28"/>
        </w:rPr>
        <w:t>в бюджет поселения планируется получить 1750,0 тыс. рублей или 91,90% от планового назначения на 2019 г. Удельный вес платежей по земельному налогу в сумме собственных доходов составит 10,8% в 2019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арендная плата за землю – </w:t>
      </w:r>
      <w:r>
        <w:rPr>
          <w:sz w:val="28"/>
          <w:szCs w:val="28"/>
        </w:rPr>
        <w:t>сумма планируемых платежей в бюджет поселения составит по 450,0тыс. рублей или 100% от планового назначения на 2019 г. удельный вес платежей арендной платы за землю в сумме собственных доходов составит 2,79%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общий объем расходов в сумме  </w:t>
      </w:r>
      <w:r>
        <w:rPr>
          <w:b/>
          <w:sz w:val="28"/>
          <w:szCs w:val="28"/>
        </w:rPr>
        <w:t>16 155,8 тыс</w:t>
      </w:r>
      <w:r>
        <w:rPr>
          <w:sz w:val="28"/>
          <w:szCs w:val="28"/>
        </w:rPr>
        <w:t>. рублей, в том числе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1) на не программные направления расходов в сумме 4 722,5 тыс. рублей</w:t>
      </w:r>
      <w:r>
        <w:rPr>
          <w:sz w:val="28"/>
          <w:szCs w:val="28"/>
        </w:rPr>
        <w:t xml:space="preserve"> или 29,23 % от общих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выплату заработной платы</w:t>
      </w:r>
      <w:r>
        <w:rPr>
          <w:sz w:val="28"/>
          <w:szCs w:val="28"/>
        </w:rPr>
        <w:t xml:space="preserve"> главе поселения и аппарату управления на 2020 год планируется направить 3568,0 рублей или 22,08% от общих расход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ервный фонд</w:t>
      </w:r>
      <w:r>
        <w:rPr>
          <w:sz w:val="28"/>
          <w:szCs w:val="28"/>
        </w:rPr>
        <w:t xml:space="preserve"> в размере 50,0 тыс. рублей, или 0,3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деятельность административных комиссий</w:t>
      </w:r>
      <w:r>
        <w:rPr>
          <w:sz w:val="28"/>
          <w:szCs w:val="28"/>
        </w:rPr>
        <w:t xml:space="preserve"> направляется 3,8 тыс. рублей или 0,023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мобилизационную и воинскую подготовку</w:t>
      </w:r>
      <w:r>
        <w:rPr>
          <w:sz w:val="28"/>
          <w:szCs w:val="28"/>
        </w:rPr>
        <w:t xml:space="preserve">  расходы составят в сумме 214,7тыс. рублей, или 1,33 % от общи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ередачу Контрольно-счетной палате муниципального образования Мостовский район полномочий по муниципальному финансовому контролю и контроля за соблюдением установленного порядка управления и распоряжения имуществом </w:t>
      </w:r>
      <w:r>
        <w:rPr>
          <w:sz w:val="28"/>
          <w:szCs w:val="28"/>
        </w:rPr>
        <w:t>расходы составят в сумме 38,0 тыс. рублей, или 0,2 % от общи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передачу отдельных полномочий поселения по осуществлению внутреннего муниципального финансового контроля, переданных  на исполнение муниципальному району  </w:t>
      </w:r>
      <w:r>
        <w:rPr>
          <w:sz w:val="28"/>
          <w:szCs w:val="28"/>
        </w:rPr>
        <w:t>расходы составят в сумме 43,0 тыс. рублей, или 0,3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 </w:t>
      </w:r>
      <w:r>
        <w:rPr>
          <w:sz w:val="28"/>
          <w:szCs w:val="28"/>
        </w:rPr>
        <w:t>расходы составят в сумме 1,0тыс. рублей, или 0,01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 реализацию мероприятий по муниципальному лесному контролю </w:t>
      </w:r>
      <w:r>
        <w:rPr>
          <w:sz w:val="28"/>
          <w:szCs w:val="28"/>
        </w:rPr>
        <w:t>расходы составят в сумме 1,0тыс. рублей, или 0,01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создание условий для предоставления транспортных услуг населению и организация транспортного обслуживания населения в границах поселения</w:t>
      </w:r>
      <w:r>
        <w:rPr>
          <w:sz w:val="28"/>
          <w:szCs w:val="28"/>
        </w:rPr>
        <w:t xml:space="preserve"> расходы составят в сумме 1,0тыс. рублей, или 0,01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жилищно-коммунальное хозяйство</w:t>
      </w:r>
      <w:r>
        <w:rPr>
          <w:sz w:val="28"/>
          <w:szCs w:val="28"/>
        </w:rPr>
        <w:t xml:space="preserve"> расходы составят в сумме 2,0тыс. рублей, или 0,01 % от общих расхо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на выполнение муниципальных программ предусмотрено в бюджете поселения 11 433,3тыс. рублей</w:t>
      </w:r>
      <w:r>
        <w:rPr>
          <w:sz w:val="28"/>
          <w:szCs w:val="28"/>
        </w:rPr>
        <w:t xml:space="preserve"> или 70,77 % от общих расходов бюджета поселени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униципальная программа «Обеспечение Региональная политика и развитие гражданского общества» Андрюковского сельского поселения Мостовского района </w:t>
      </w:r>
      <w:r>
        <w:rPr>
          <w:sz w:val="28"/>
          <w:szCs w:val="28"/>
        </w:rPr>
        <w:t>планируется направить 36,0 тыс. рублей, или 0,2% от общих расход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боты Т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ая программа «Обеспечение безопасности населения» Андрюковского сельского поселения Мостов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расходы в сумме 214,0 тыс. рублей или 1,32% от общих расходов, в том числе подпрограмма «Мероприятия, предупреждению и ликвидации чрезвычайных ситуаций, стихийных бедствий и их последствий» (50,0 тыс. рублей), подпрограмма «Пожарная безопасность» (50,0 тыс. рублей), подпрограмма, «Повышение безопасности дорожного движения» (100,0 тыс. рублей), подпрограмма 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 (50,0 тыс. рублей)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ая программа «Развитие сети автомобильных дорог» Андрюковского сельского поселения Мос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направить 3415,5 тыс. рублей, или 21,76% от общих расходов; - на дорожную деятельность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ниципальная программа «Экономическое развитие и инновационная экономика» Андрюковского сельского поселения Мостовского района</w:t>
      </w:r>
      <w:r>
        <w:rPr>
          <w:sz w:val="28"/>
          <w:szCs w:val="28"/>
        </w:rPr>
        <w:t xml:space="preserve"> предусматривает расходы в сумме 5,0 тыс. рублей или 0,4 % от общих расходов,  расходы направлены на поддержку малого и среднего предпринимательства» (5,0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ая программа «Развитие жилищно- коммунального хозяйства» Андрюковского сельского поселения Мос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благоустройство</w:t>
      </w:r>
      <w:r>
        <w:rPr>
          <w:sz w:val="28"/>
          <w:szCs w:val="28"/>
        </w:rPr>
        <w:t xml:space="preserve"> планируется израсходовать 441,8тыс. рублей, или       2,73% от общих расходов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150,0 тыс. рублей – на уличное освещение;</w:t>
      </w:r>
    </w:p>
    <w:p>
      <w:pPr>
        <w:pStyle w:val="Normal"/>
        <w:jc w:val="both"/>
        <w:rPr/>
      </w:pPr>
      <w:r>
        <w:rPr>
          <w:sz w:val="28"/>
          <w:szCs w:val="28"/>
        </w:rPr>
        <w:t>52,0 тыс. рублей – на организацию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,8 тыс. рублей  на прочи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Муниципальная программа " «Формирование современной городской среды» </w:t>
      </w:r>
      <w:r>
        <w:rPr>
          <w:sz w:val="28"/>
          <w:szCs w:val="28"/>
        </w:rPr>
        <w:t>расходы составят 1181,0 тыс. рублей или 7,31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Молодёжь Кубани» Андрюковского сельского поселения Мостовского района</w:t>
      </w:r>
      <w:r>
        <w:rPr>
          <w:sz w:val="28"/>
          <w:szCs w:val="28"/>
        </w:rPr>
        <w:t xml:space="preserve"> расходы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ежную политику составят 30,0 тыс. рублей или 0,2% от общих расходов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Развитие культуры» Андрюковского сельского поселения Мостовского района</w:t>
      </w:r>
      <w:r>
        <w:rPr>
          <w:sz w:val="28"/>
          <w:szCs w:val="28"/>
        </w:rPr>
        <w:t xml:space="preserve"> - расходы планируются в сумме 6 080,0 тыс. рублей или 37,63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Развитие физической культуры и спорта»» Андрюковского сельского поселения Мостовского района</w:t>
      </w:r>
      <w:r>
        <w:rPr>
          <w:sz w:val="28"/>
          <w:szCs w:val="28"/>
        </w:rPr>
        <w:t xml:space="preserve"> - расходы </w:t>
      </w:r>
      <w:r>
        <w:rPr>
          <w:b/>
          <w:sz w:val="28"/>
          <w:szCs w:val="28"/>
        </w:rPr>
        <w:t>на спорт и физическую культуру</w:t>
      </w:r>
      <w:r>
        <w:rPr>
          <w:sz w:val="28"/>
          <w:szCs w:val="28"/>
        </w:rPr>
        <w:t xml:space="preserve"> составят 30,0 тыс. рублей или 0,2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0 году утверждены субвенции, выделяемые из бюджета Андрюковского сельского поселения бюджету муниципального образования Мостовский район, направляемые на финансирование программных и не программных мероприятий, связанных с передачей осуществления части полномочий органов местного самоуправления сельского поселения на районный уро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ъеме 6 161,0 тыс. рублей, или 38,13 % от об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01:00Z</dcterms:created>
  <dc:creator>Совет</dc:creator>
  <dc:description/>
  <cp:keywords/>
  <dc:language>en-US</dc:language>
  <cp:lastModifiedBy>Пользователь</cp:lastModifiedBy>
  <cp:lastPrinted>2018-12-25T16:24:00Z</cp:lastPrinted>
  <dcterms:modified xsi:type="dcterms:W3CDTF">2019-11-11T20:44:00Z</dcterms:modified>
  <cp:revision>41</cp:revision>
  <dc:subject/>
  <dc:title>Пояснительная записка</dc:title>
</cp:coreProperties>
</file>